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5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ANALITIČKI PRIKAZ PODPROJEKATA PLANIRANIH UNUTAR PRORAČUNSKIH AKTIVNOSTI/PROJEKATA KOJI SE FINANCIRAJU IZ SREDSTAVA EUROPSKE UNIJE U DRŽAVNOM PRORAČUNU REPUBLIKE HRVATSKE ZA 2026. GODINU I PROJEKCIJAMA ZA 2027. I 2028. GODINU</w:t>
      </w:r>
      <w:r>
        <w:rPr>
          <w:b/>
          <w:bCs/>
          <w:lang w:val="hr-HR" w:eastAsia="en-US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5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6:00Z</dcterms:created>
  <dc:creator>dsiroki</dc:creator>
  <dc:description/>
  <cp:keywords/>
  <dc:language>en-US</dc:language>
  <cp:lastModifiedBy>Silvia Sakan</cp:lastModifiedBy>
  <cp:lastPrinted>2012-11-18T19:09:00Z</cp:lastPrinted>
  <dcterms:modified xsi:type="dcterms:W3CDTF">2025-11-12T13:26:00Z</dcterms:modified>
  <cp:revision>7</cp:revision>
  <dc:subject/>
  <dc:title>VLADA REPUBLIKE HRVATSKE</dc:title>
</cp:coreProperties>
</file>